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CS" w:eastAsia="en-US"/>
        </w:rPr>
        <w:t xml:space="preserve">САВЕЗ РАЧУНОВОЂА И РЕВИЗОРА 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РЕПУБЛИКЕ СРПСК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Мирка Ковачевића 13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БАЊА ЛУК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РЕГИСТАР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СЕРТИФИКОВАНИХ РАЧУНОВОДСТВЕНИХ</w:t>
      </w:r>
      <w:r>
        <w:rPr>
          <w:b/>
        </w:rPr>
        <w:t xml:space="preserve"> </w:t>
      </w:r>
      <w:r>
        <w:rPr>
          <w:b/>
          <w:lang w:val="sr-CS" w:eastAsia="en-US"/>
        </w:rPr>
        <w:t>ТЕХНИЧАРА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81"/>
        <w:gridCol w:w="1994"/>
        <w:gridCol w:w="2435"/>
        <w:gridCol w:w="2195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 w:eastAsia="en-US"/>
              </w:rPr>
              <w:t>Мат. бр</w:t>
            </w:r>
            <w:r>
              <w:rPr>
                <w:b/>
                <w:bCs/>
                <w:lang w:val="en-US" w:eastAsia="en-US"/>
              </w:rPr>
              <w:t>.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Име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</w:t>
            </w:r>
            <w:r>
              <w:rPr>
                <w:b/>
                <w:lang w:val="sr-CS" w:eastAsia="en-US"/>
              </w:rPr>
              <w:t>ме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sr-CS" w:eastAsia="en-US"/>
              </w:rPr>
              <w:t>оца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Презиме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Мјест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цк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и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бл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мил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бетар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д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н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рад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ц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кеј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к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во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с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ар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њ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Буков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м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вани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з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н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м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го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ш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т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нар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е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ад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ј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не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ур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в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о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н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еф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љеск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Врућ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ојз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ар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ад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меџ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ра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кендер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ба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ф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х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ухач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ој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моти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Ње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и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ла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ше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ујк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лен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де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зигаћ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ку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лаб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3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ист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ен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шевљ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а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ми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лип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ч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ар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лаб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лрик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идерик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ркаљ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ми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илас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т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н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г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ш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ав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ов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а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иб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си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тин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др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Тр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це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а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Жаба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ј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р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в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з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в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њ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е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ва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д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рис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в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е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вросим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љ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бљ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Маки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мар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Гор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ћ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и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тир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ељ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о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парн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и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кез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ав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ко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д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Грч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уз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ну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сирач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с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о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рб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к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т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бељ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и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љач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обњ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ки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еш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у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ч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мбул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9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харе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њ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лдат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џ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гелт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лагић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мб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еп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аб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л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ч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ик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уз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ре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к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дин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д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ко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п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њ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вој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ав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ње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ур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д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б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ај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тин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е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дов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ле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ле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ле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авуљ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њ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ј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б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рако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в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лан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дов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фег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в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рб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др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илит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гњ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ум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нт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в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фат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рдељ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с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лим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лт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у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ид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ј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е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ћ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ј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вра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ш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ћ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ла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н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јтез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с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чи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ф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с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авуљ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куљ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беж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са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б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ф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киф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ц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х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кар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лв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е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граиса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с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дрњ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иџ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т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к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пи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б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хо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д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ш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ре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шап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љуб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кањ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13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аила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р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јнич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рда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с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ц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јг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мз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е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ољ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цур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иц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кав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ч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са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ш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ље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вач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в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без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ј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ср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пи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тла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15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ф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и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л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м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ги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ми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јс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ић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п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р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копљ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иши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л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лез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њ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ј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шњ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ј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д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шљ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на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рм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оњ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д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рл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ољ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рса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н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тор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ра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а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цоњ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ем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рф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м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б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шл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лз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г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шар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тл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б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н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ип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њ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ичем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шл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ј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иј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ки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CS" w:eastAsia="en-US"/>
              </w:rPr>
              <w:t>Лукав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ф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в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ип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о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си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лд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ел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урави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ш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ифо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ма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ме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џ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рваћан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го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ј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пр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у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л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см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ј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драг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19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ра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Горажд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оражд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ој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к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кт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г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пињ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ез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ије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кв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ев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а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јнич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јнич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јнич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јнич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р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но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ведар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но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но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но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но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доје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но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еро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ћ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њ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к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дрибаб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ип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у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т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клобџ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рукељ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ветл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д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икућ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во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ољ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вор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6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Прера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вор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1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иц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умб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о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љ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п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мн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во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рач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ре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куљ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ми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варкап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лаб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д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ијеп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пљегла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у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еп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ни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ки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јез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ш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а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кул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њ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г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аштал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њ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њ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ишни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гањ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3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хо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е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бу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рн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оће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митр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ми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кт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униг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4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др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Грах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рч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цикоз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стил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рем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уб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нз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њар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еул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ил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љо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мш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драле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в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паз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је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ј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ц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лд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че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в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т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л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дур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по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ез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удимир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еб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5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и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љ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п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д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л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мк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ор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коњ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м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Мо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го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дов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Елез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њ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ор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мез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п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ш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а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иц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уртул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иши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рс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ш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Лубур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шпе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доје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у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к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дур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шар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ђ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те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таљ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ш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апар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а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о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ач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з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ле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н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рваћан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п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гуљ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з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у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ач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в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уџ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у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р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орц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ћ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е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в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и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вор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г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дур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дур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ичан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у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к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шоњ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д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ештал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с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ш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6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ем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ихо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томи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шпе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мац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љи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ук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еверд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ле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вој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мл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ћ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р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паз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6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год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в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ј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а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р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дновљ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д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д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и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раске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ш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бал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пе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јељ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уртул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куљ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либа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марс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к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оњ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у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гел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ан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љо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шчеше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тос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разо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е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чн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ди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ћим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њ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ђ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бл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тн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т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марс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ан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омчил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ише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ћан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ђ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з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р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ње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ди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аш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чков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у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с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32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л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рз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к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ад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јишни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рг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вра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гел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кок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еп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крем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љ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атибу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уш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р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ад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вијој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со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у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мади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тезал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ви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Безе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т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фаел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м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к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да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бо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вљ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у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в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ч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ато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јел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п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ћан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у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вир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иџ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штр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и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итл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а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куљ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мади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н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м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миз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ч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њ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епос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пот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Вул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ди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двар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у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сто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ни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з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ев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д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вра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ови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вићи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љ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д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ц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унаг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цег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по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ностре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љ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б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епи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Тр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рм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џ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ар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6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гоњ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упљан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н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к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р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мар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корил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врак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ра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бојш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оу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р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и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Ха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б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љ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ељ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л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авуљ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ћ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ом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е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е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уб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ри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ф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н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љан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пети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ви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т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ен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хољ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ђ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р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е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кљ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рат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ич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лу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кал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ор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р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љ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ш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д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убар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ову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бот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у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у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шњ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ба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ен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бојш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а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т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њ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ел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рмаз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л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уља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г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врак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шкал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рањан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ла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кал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ш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њ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у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п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д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с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л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јун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љу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ст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сен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љеваљ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ц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е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шњ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м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ра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Горажд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ва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зал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вица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ј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т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ку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ем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ц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ч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рањан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рањан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ф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ли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у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к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вач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кобат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ладе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ли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ф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Фехим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и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х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м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кај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врак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ц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ф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лу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в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рз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ладе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нч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ди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л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ре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муз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ој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шњ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љач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уб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ежи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љач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игмун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ц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ч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уђе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ђе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о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ву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тњ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р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н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бе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Олг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ми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п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са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јг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тар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цег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н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љ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сав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иш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ре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ђе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ч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ј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харе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обр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љ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дан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ч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шк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аил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а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6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о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рса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стан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бач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ре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лм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ш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цур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у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нов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јж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а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ме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но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д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н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дов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џ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вк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д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епав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исар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р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ак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м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ни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ча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лаб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нуш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рл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љк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ој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табџ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и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гње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огр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штер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в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м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с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лум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убар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в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кру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го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л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ен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с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рокал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ле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ц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ш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и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воров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р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нђе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сим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јруд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здар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Горажд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б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ар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цоњ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цег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у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ац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Регод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уртул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Топол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с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си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ива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бојш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по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Тр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и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ц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марс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лвед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и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ј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поњ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рк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хар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си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ндал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му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о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рб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зр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уб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њ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ле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ов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умб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а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р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ијер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цур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Лубур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гор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зр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о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ховск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гош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н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ем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ф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уч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б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ен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ух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и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љ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сениј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ме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харе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н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ој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Ње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ш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лаб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у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sr-CS" w:eastAsia="en-US"/>
              </w:rPr>
              <w:t>Јо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ра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л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ше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и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ајџ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ај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м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ару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ћирспах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мл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ру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рб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ш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Тр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беж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ћ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са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девск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ђ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бо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в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р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6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ре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6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н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ој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њ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хо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фет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рм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б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апур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ањ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драшчан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кул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сен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ђ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ш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о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Ње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ч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Црнобрњ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штр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и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ши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у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ш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х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ака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л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у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ње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др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он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в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чи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ист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мал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ро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ск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ф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иц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Јел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пи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љу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е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рдељ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фи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Ерић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Јадр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ипи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ве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ез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9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</w:t>
            </w: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ран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уж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чанин</w:t>
            </w:r>
            <w:r>
              <w:rPr>
                <w:lang w:val="en-US" w:eastAsia="en-US"/>
              </w:rPr>
              <w:t xml:space="preserve">/ </w:t>
            </w:r>
            <w:r>
              <w:rPr>
                <w:lang w:val="sr-CS" w:eastAsia="en-US"/>
              </w:rPr>
              <w:t>Му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в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харе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с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уз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бљ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л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н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д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прешан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н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ч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ч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6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ме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млен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иб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аљ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а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и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Жаба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ж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љач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а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мз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е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рд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ђ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ј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м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ш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6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м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фет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ље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со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н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кре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зун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со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д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ч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рат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ајил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коруп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ме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усе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</w:t>
            </w:r>
            <w:r>
              <w:rPr>
                <w:lang w:val="en-US" w:eastAsia="en-US"/>
              </w:rPr>
              <w:t xml:space="preserve">.  </w:t>
            </w:r>
            <w:r>
              <w:rPr>
                <w:lang w:val="sr-CS" w:eastAsia="en-US"/>
              </w:rPr>
              <w:t>Кладуш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б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ј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бути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гел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ми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рад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а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в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м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в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асилије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преш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в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6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ф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9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жк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Дубрав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т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лм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јаг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дељ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8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еп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км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Ри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лагић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џ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ме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крет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ћ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лез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</w:t>
            </w:r>
            <w:r>
              <w:rPr>
                <w:lang w:val="en-US" w:eastAsia="en-US"/>
              </w:rPr>
              <w:t xml:space="preserve">.  </w:t>
            </w:r>
            <w:r>
              <w:rPr>
                <w:lang w:val="sr-CS" w:eastAsia="en-US"/>
              </w:rPr>
              <w:t>Кладуш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ипи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То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ндр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зу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стаф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џ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рл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лаб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об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е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иљ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зер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ч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4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Алмир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зи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баџ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б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аил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3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лент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ух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в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6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се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7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е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д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мал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х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Татј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иј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р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3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пов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8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нослав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кав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п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дв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хмет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а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т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Тр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д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удов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мс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м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л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е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з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гар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Обарс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ли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г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еме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м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иј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еђ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ра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ш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3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ј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п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5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сем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си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лет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зл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7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гњ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не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г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пирад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6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р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7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арук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ме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јц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би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4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љак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5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л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7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ла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виј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рена</w:t>
            </w: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ц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љач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4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њеж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5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Гор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р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дми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дур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ж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оњ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нгиј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т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ах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џеп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н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8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8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ари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евалиц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ђ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Јадр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во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е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8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гуц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ц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г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9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Амр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в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м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хме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Елизабет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иј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с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лим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ц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ш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лагић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7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Здрав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ш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7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ислав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ван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Предраг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м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3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ш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км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5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ш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ов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7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де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лих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ч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гла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а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оњ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9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9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вт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н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3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мијањац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арск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4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4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е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6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е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хмет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б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ав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от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4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влија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лађе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моч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8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јчил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њош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9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Зумрет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Фахруди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р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ес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рав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муша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Мотик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3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ш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удо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6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Азр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Сулејма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ар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7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јчиновић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дир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са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рим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е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-108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38:00Z</dcterms:created>
  <dc:creator>Savez</dc:creator>
  <dc:description/>
  <cp:keywords/>
  <dc:language>en-US</dc:language>
  <cp:lastModifiedBy>    </cp:lastModifiedBy>
  <cp:lastPrinted>2011-06-22T09:22:00Z</cp:lastPrinted>
  <dcterms:modified xsi:type="dcterms:W3CDTF">2011-11-28T12:40:00Z</dcterms:modified>
  <cp:revision>48</cp:revision>
  <dc:subject/>
  <dc:title>Број:424/09</dc:title>
</cp:coreProperties>
</file>